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 xml:space="preserve">ANEXA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livrarea produse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produs de livr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livrare a produs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livrare a produse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6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9-07-04T11:36:00Z</dcterms:modified>
  <cp:revision>2</cp:revision>
  <dc:subject/>
  <dc:title/>
</cp:coreProperties>
</file>